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123.Org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#k#y#1#2#3#.#O#r#g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